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ke Koncepci činnosti Grantové agentury České republiky 2021+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pacing w:before="360" w:after="240"/>
        <w:ind w:left="360" w:hanging="360"/>
        <w:rPr>
          <w:b/>
          <w:b/>
        </w:rPr>
      </w:pPr>
      <w:r>
        <w:fldChar w:fldCharType="begin">
          <w:ffData>
            <w:name w:val="__Fieldmark__0_3274287626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0_3274287626"/>
      <w:bookmarkStart w:id="1" w:name="__Fieldmark__0_3274287626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Koncepci činnosti Grantové agentury České republiky 2021+, uvedenou v 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>
          <w:bCs/>
        </w:rPr>
        <w:t>předsedovi Grantové agentury České republiky zajišťovat realizaci Koncepce činnosti Grantové agentury České republiky 2021+ podle bodu I tohoto usnesení</w:t>
      </w:r>
      <w:r>
        <w:rPr/>
        <w:t>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8z2">
    <w:name w:val="WW8NumSt28z2"/>
    <w:qFormat/>
    <w:rPr>
      <w:rFonts w:ascii="Times New Roman" w:hAnsi="Times New Roman" w:eastAsia="Times New Roman" w:cs="Symbol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1-05-03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